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sz w:val="56"/>
          <w:szCs w:val="56"/>
          <w:u w:val="single"/>
        </w:rPr>
        <w:t>Differentiation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48"/>
        </w:rPr>
        <w:t>is a systematic approach to planning curriculum and instruction for academically diverse learners.  It is a way of thinking about the classroom with the dual goals of honoring each student’s learning needs and maximizing each student’s learning capacity.  Teachers can respond to a learner’s needs by differentiating content, process, and product according to a student’s readiness, interest and learning profile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7860" cy="5942330"/>
          <wp:effectExtent l="0" t="0" r="0" b="0"/>
          <wp:wrapNone/>
          <wp:docPr id="1" name="WordPictureWatermark73089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08965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594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1:00Z</dcterms:created>
  <dc:creator>mschroeter</dc:creator>
  <dc:description/>
  <cp:keywords/>
  <dc:language>en-US</dc:language>
  <cp:lastModifiedBy>Colleen Jackson</cp:lastModifiedBy>
  <cp:lastPrinted>2010-10-19T09:46:00Z</cp:lastPrinted>
  <dcterms:modified xsi:type="dcterms:W3CDTF">2010-11-18T17:42:00Z</dcterms:modified>
  <cp:revision>3</cp:revision>
  <dc:subject/>
  <dc:title/>
</cp:coreProperties>
</file>